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Transmission System for Integration of Anantapur-II REZ - Phase-I (for 4.5 GW)”.</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81)</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Integration of Anantapur-II REZ - Phase-I (for 4.5 GW)</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05-05T05:29:00Z</dcterms:modified>
  <cp:revision>10</cp:revision>
  <dc:subject/>
  <dc:title/>
</cp:coreProperties>
</file>