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Augmentation of transformation capacity at Banaskantha (Raghanesda) PS (GIS)”.</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5-26/74)</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Augmentation of transformation capacity at Banaskantha (Raghanesda) PS (GIS)”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Rahul . {राहुल}</cp:lastModifiedBy>
  <cp:lastPrinted>2024-02-14T11:28:00Z</cp:lastPrinted>
  <dcterms:modified xsi:type="dcterms:W3CDTF">2025-04-16T05:03:00Z</dcterms:modified>
  <cp:revision>14</cp:revision>
  <dc:subject/>
  <dc:title/>
</cp:coreProperties>
</file>