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Transmission System for Evacuation of Power from Rajasthan REZ Ph-IV (Part-2: 5.5 GW) (Jaisalmer/ Barmer Complex): Part C”.</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43)</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ajasthan REZ Ph-IV (Part-2: 5.5 GW) (Jaisalmer/ Barmer Complex): Part C</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2-14T11:28:00Z</cp:lastPrinted>
  <dcterms:modified xsi:type="dcterms:W3CDTF">2024-09-19T09:41:00Z</dcterms:modified>
  <cp:revision>15</cp:revision>
  <dc:subject/>
  <dc:title/>
</cp:coreProperties>
</file>