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ystem for evacuation of power from Rajasthan REZ Ph-IV (Part-2:5.5 GW) (Jaisalmer/ Barmer Complex): Part E”.</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6)</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 xml:space="preserve">“Transmission System for evacuation of power from Rajasthan REZ Ph-IV (Part-2:5.5 GW) (Jaisalmer/ Barmer Complex): Part E” </w:t>
      </w:r>
      <w:r>
        <w:rPr>
          <w:sz w:val="24"/>
          <w:szCs w:val="24"/>
        </w:rPr>
        <w:t xml:space="preserve">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4-09-23T06:40:00Z</dcterms:modified>
  <cp:revision>11</cp:revision>
  <dc:subject/>
  <dc:title/>
</cp:coreProperties>
</file>