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2F5496"/>
          <w:sz w:val="22"/>
          <w:szCs w:val="22"/>
        </w:rPr>
        <w:t>Appointment of Independent Engineer for “Transmission System for evacuation of power from Rajasthan REZ Ph-IV (Part-2:5.5 GW) (Jaisalmer/ Barmer Complex): Part A”.</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4-25/42)</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Rajasthan REZ Ph-IV (Part-2:5.5 GW) (Jaisalmer/ Barmer Complex): Part 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 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2-14T11:28:00Z</cp:lastPrinted>
  <dcterms:modified xsi:type="dcterms:W3CDTF">2024-09-20T07:17:00Z</dcterms:modified>
  <cp:revision>13</cp:revision>
  <dc:subject/>
  <dc:title/>
</cp:coreProperties>
</file>